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t>В  С  П «БЕРДЯНСЬКИЙ МАШИНОБУДІВНИЙ ФАХОВИЙ КОЛЕДЖ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Національного  університету «Запорізька політехніка»</w:t>
      </w:r>
    </w:p>
    <w:p>
      <w:pPr>
        <w:pStyle w:val="Normal"/>
        <w:ind w:right="-1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right="-1" w:hanging="0"/>
        <w:jc w:val="center"/>
        <w:rPr>
          <w:lang w:val="ru-RU"/>
        </w:rPr>
      </w:pPr>
      <w:r>
        <w:rPr/>
        <w:t>НАВЧАЛЬНО – МЕТОДИЧНА КАРТА</w:t>
      </w:r>
    </w:p>
    <w:p>
      <w:pPr>
        <w:pStyle w:val="Normal"/>
        <w:ind w:right="-1" w:hanging="0"/>
        <w:jc w:val="center"/>
        <w:rPr/>
      </w:pPr>
      <w:r>
        <w:rPr/>
        <w:t>ЗАНЯТТЯ   №   6</w:t>
      </w:r>
    </w:p>
    <w:p>
      <w:pPr>
        <w:pStyle w:val="Normal"/>
        <w:ind w:right="-1" w:hanging="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ind w:right="-1" w:hanging="0"/>
        <w:rPr>
          <w:u w:val="single"/>
        </w:rPr>
      </w:pPr>
      <w:r>
        <w:rPr/>
        <w:t xml:space="preserve"> </w:t>
      </w:r>
      <w:r>
        <w:rPr/>
        <w:t xml:space="preserve">Предмет               Фізична культура                                    </w:t>
      </w:r>
    </w:p>
    <w:p>
      <w:pPr>
        <w:pStyle w:val="Heading1"/>
        <w:ind w:right="-1" w:hanging="0"/>
        <w:rPr/>
      </w:pPr>
      <w:r>
        <w:rPr/>
        <w:t xml:space="preserve">                                                                                                  </w:t>
      </w:r>
    </w:p>
    <w:p>
      <w:pPr>
        <w:pStyle w:val="Heading1"/>
        <w:ind w:right="-1" w:hanging="0"/>
        <w:rPr/>
      </w:pPr>
      <w:r>
        <w:rPr/>
        <w:t xml:space="preserve"> </w:t>
      </w:r>
      <w:r>
        <w:rPr/>
        <w:t>Тема:  Легка атлетика.</w:t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  <w:t>Завдання: 1. Закріплення техніки бігу на короткі дистанції. Прийом заліку – біг на дистанцію 100 м.</w:t>
      </w:r>
    </w:p>
    <w:p>
      <w:pPr>
        <w:pStyle w:val="Normal"/>
        <w:tabs>
          <w:tab w:val="clear" w:pos="708"/>
          <w:tab w:val="left" w:pos="360" w:leader="none"/>
        </w:tabs>
        <w:ind w:left="360" w:right="-1" w:hanging="360"/>
        <w:rPr/>
      </w:pPr>
      <w:r>
        <w:rPr/>
        <w:t xml:space="preserve">             </w:t>
      </w:r>
      <w:r>
        <w:rPr/>
        <w:t>2. Вдосконалення техніки стрибка у довжину з місця.</w:t>
      </w:r>
    </w:p>
    <w:p>
      <w:pPr>
        <w:pStyle w:val="Normal"/>
        <w:ind w:left="720" w:hanging="0"/>
        <w:rPr/>
      </w:pPr>
      <w:r>
        <w:rPr/>
        <w:t xml:space="preserve">        </w:t>
      </w:r>
      <w:r>
        <w:rPr/>
        <w:t xml:space="preserve">3. Вдосконалення техніки бігу на середні дистанції. </w:t>
      </w:r>
    </w:p>
    <w:p>
      <w:pPr>
        <w:pStyle w:val="Normal"/>
        <w:ind w:right="-1" w:hanging="0"/>
        <w:rPr/>
      </w:pPr>
      <w:r>
        <w:rPr/>
        <w:t xml:space="preserve">                  </w:t>
      </w:r>
      <w:r>
        <w:rPr/>
        <w:t>4. Сприяння розвитку швидкості, сили.</w:t>
      </w:r>
    </w:p>
    <w:p>
      <w:pPr>
        <w:pStyle w:val="Normal"/>
        <w:ind w:right="-1" w:hanging="0"/>
        <w:rPr/>
      </w:pPr>
      <w:r>
        <w:rPr/>
      </w:r>
    </w:p>
    <w:p>
      <w:pPr>
        <w:pStyle w:val="2"/>
        <w:rPr/>
      </w:pPr>
      <w:r>
        <w:rPr/>
        <w:t>Навчальна мета: уміти скласти залік з бігу на короткі дистанції; володіти технікою бігу на середні дистанції; технікою стрибка; знати правила змагань з легкої атлетики; формування знань щодо функціональної спрямованості фізичних вправ.</w:t>
      </w:r>
    </w:p>
    <w:p>
      <w:pPr>
        <w:pStyle w:val="Normal"/>
        <w:ind w:right="-1" w:hanging="0"/>
        <w:rPr/>
      </w:pPr>
      <w:r>
        <w:rPr/>
      </w:r>
    </w:p>
    <w:p>
      <w:pPr>
        <w:pStyle w:val="2"/>
        <w:rPr/>
      </w:pPr>
      <w:r>
        <w:rPr/>
        <w:t>Оздоровча мета: розвиток кондиційних якостей та координаційних здібностей, сприяння зміцненню здоров’я  студентів, формування навичок здорового способу життя.</w:t>
      </w:r>
    </w:p>
    <w:p>
      <w:pPr>
        <w:pStyle w:val="2"/>
        <w:ind w:right="-1" w:firstLine="720"/>
        <w:rPr/>
      </w:pPr>
      <w:r>
        <w:rPr/>
      </w:r>
    </w:p>
    <w:p>
      <w:pPr>
        <w:pStyle w:val="2"/>
        <w:rPr/>
      </w:pPr>
      <w:r>
        <w:rPr/>
        <w:t>Виховна мета: формування  стійких мотиваційних установок на здоровий спосіб життя,  виховання морально – вольових та психологічних якостей особистості.</w:t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  <w:t xml:space="preserve">Тип заняття – комбінований. </w:t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  <w:t>Місце проведення – Приморська площа</w:t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  <w:t xml:space="preserve">Спортивний інвентар: м’ячі, свисток, секундомір. </w:t>
      </w:r>
    </w:p>
    <w:p>
      <w:pPr>
        <w:pStyle w:val="Heading"/>
        <w:widowControl w:val="false"/>
        <w:jc w:val="both"/>
        <w:rPr/>
      </w:pPr>
      <w:r>
        <w:rPr/>
        <w:t>Література</w:t>
      </w:r>
      <w:r>
        <w:rPr>
          <w:lang w:val="ru-RU"/>
        </w:rPr>
        <w:t>:</w:t>
      </w:r>
      <w:r>
        <w:rPr>
          <w:szCs w:val="28"/>
        </w:rPr>
        <w:t xml:space="preserve"> Навчальна програма для загальноосвітніх навчальних закладів. 10 – 1</w:t>
      </w:r>
      <w:r>
        <w:rPr>
          <w:szCs w:val="28"/>
          <w:lang w:val="ru-RU"/>
        </w:rPr>
        <w:t>1</w:t>
      </w:r>
      <w:r>
        <w:rPr>
          <w:szCs w:val="28"/>
        </w:rPr>
        <w:t xml:space="preserve"> класи.</w:t>
      </w:r>
    </w:p>
    <w:p>
      <w:pPr>
        <w:pStyle w:val="Heading"/>
        <w:widowControl w:val="false"/>
        <w:jc w:val="both"/>
        <w:rPr>
          <w:szCs w:val="28"/>
          <w:lang w:val="ru-RU"/>
        </w:rPr>
      </w:pPr>
      <w:r>
        <w:rPr/>
        <w:t>Рекомендовано  Міністерством освіти і науки України (лист від 31.08.10 №   1/11-8297).</w:t>
      </w:r>
    </w:p>
    <w:p>
      <w:pPr>
        <w:pStyle w:val="2"/>
        <w:rPr/>
      </w:pPr>
      <w:r>
        <w:rPr/>
        <w:t xml:space="preserve">Марков Л.П., Озолін М.Г. Легка атлетика. 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tbl>
      <w:tblPr>
        <w:tblW w:w="974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536"/>
        <w:gridCol w:w="1843"/>
        <w:gridCol w:w="2656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№</w:t>
            </w:r>
          </w:p>
          <w:p>
            <w:pPr>
              <w:pStyle w:val="Normal"/>
              <w:ind w:right="-1" w:hanging="0"/>
              <w:rPr/>
            </w:pPr>
            <w:r>
              <w:rPr/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         </w:t>
            </w:r>
            <w:r>
              <w:rPr/>
              <w:t>Зміст занятт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>Дозування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Організаційно-методичні вказівк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>1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 xml:space="preserve">2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>3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>4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</w:t>
            </w:r>
            <w:r>
              <w:rPr/>
              <w:t>5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</w:t>
            </w:r>
            <w:r>
              <w:rPr/>
              <w:t>1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>2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>3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4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       </w:t>
            </w:r>
            <w:r>
              <w:rPr/>
              <w:t>1.    Підготовча частина</w:t>
            </w:r>
          </w:p>
          <w:p>
            <w:pPr>
              <w:pStyle w:val="Normal"/>
              <w:ind w:left="-959"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 </w:t>
            </w:r>
            <w:r>
              <w:rPr/>
              <w:t xml:space="preserve">Шикування, привітання, перевірка присутніх, повідомлення завдань заняття.   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Стройові вправи на місці та в русі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Ходьба з дотриманням правильної постави. Різновиди ходьби ( на носках, на п</w:t>
            </w:r>
            <w:r>
              <w:rPr>
                <w:rFonts w:eastAsia="Symbol" w:cs="Symbol" w:ascii="Symbol" w:hAnsi="Symbol"/>
              </w:rPr>
              <w:t></w:t>
            </w:r>
            <w:r>
              <w:rPr/>
              <w:t>ятках, на внутрішній та зовнішній  сторонах стопи, з високим підніманням стегна,  з поворотом тулуба праворуч та ліворуч)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Біг у повільному темпі та різновиди бігу ( правим та лівим боком вперед, з прямими ногами, із закиданням гомілок , з прискоренням по прямій, з поворотом у протилежному  напрямку за сигналом викладача)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Вправи на місці: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1. В. п. – ноги нарізно, руки перед грудьми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1 – 2 – пружні відведення зігнутих  рук в сторони;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3 –  4 -   пружні відведення прямих рук в сторони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2. В. п. – ноги нарізно, руки в сторони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1 – 4 – колові рухи руками вперед;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5 – 8 – колові рухи руками назад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3. В. п. – ноги нарізно, руки на пояс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1 – 2 – нахил ліворуч;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3 – 4 – нахил праворуч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4. В. п. – ноги нарізно, руки за головою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1 – 2 – поворот тулуба ліворуч;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3 – 4 – поворот тулуба праворуч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5. В.  п. – ноги нарізно, руки на пояс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1 – 4 – колові рухи тулуба ліворуч;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5 – 8 – колові рухи тулуба праворуч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6.  В. п. – ноги разом, руки за голову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1 – випад ліворуч, праву на носок;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2 – в. п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3 – випад праворуч, ліву на носок;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4 – в. п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7. В. п. – о. с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   </w:t>
            </w:r>
            <w:r>
              <w:rPr/>
              <w:t>Махи ногами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8. Вправи біля опори: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В. п. – махова пряма нога п</w:t>
            </w:r>
            <w:r>
              <w:rPr>
                <w:rFonts w:eastAsia="Symbol" w:cs="Symbol" w:ascii="Symbol" w:hAnsi="Symbol"/>
              </w:rPr>
              <w:t></w:t>
            </w:r>
            <w:r>
              <w:rPr/>
              <w:t>яткою  на опорі висотою 40 – 80 см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1 – 4 – нахил до махової ноги, достаючи стопу різнойменною рукою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9. Біг в упорі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10. Спеціальні вправи легкоатлета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rPr/>
            </w:pPr>
            <w:r>
              <w:rPr/>
              <w:t xml:space="preserve"> </w:t>
            </w:r>
            <w:r>
              <w:rPr/>
              <w:t xml:space="preserve">2. Основна частина.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Закріплення техніки бігу на короткі дистанції. Прийом заліку – біг на дистанцію 100 м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Вдосконалення  техніки стрибка у довжину з  місця: положення ніг, нахил тулуба вперед перед відштовхуванням, винос ніг вперед перед приземленням.</w:t>
            </w:r>
          </w:p>
          <w:p>
            <w:pPr>
              <w:pStyle w:val="Normal"/>
              <w:numPr>
                <w:ilvl w:val="0"/>
                <w:numId w:val="2"/>
              </w:numPr>
              <w:ind w:left="432" w:right="-1" w:hanging="360"/>
              <w:jc w:val="both"/>
              <w:rPr/>
            </w:pPr>
            <w:r>
              <w:rPr/>
              <w:t>стрибки у довжину з місця з</w:t>
            </w:r>
          </w:p>
          <w:p>
            <w:pPr>
              <w:pStyle w:val="Normal"/>
              <w:ind w:left="72" w:right="-1" w:hanging="0"/>
              <w:jc w:val="both"/>
              <w:rPr/>
            </w:pPr>
            <w:r>
              <w:rPr/>
              <w:t>одного, а потім з двох кроків поштовхом однією ногою;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- стрибки з місця вздовж бігової    доріжки;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- багатоскоки, а також стрибки по</w:t>
            </w:r>
          </w:p>
          <w:p>
            <w:pPr>
              <w:pStyle w:val="Normal"/>
              <w:ind w:left="72" w:right="-1" w:hanging="0"/>
              <w:jc w:val="both"/>
              <w:rPr/>
            </w:pPr>
            <w:r>
              <w:rPr/>
              <w:t>сходинкам;</w:t>
            </w:r>
          </w:p>
          <w:p>
            <w:pPr>
              <w:pStyle w:val="Normal"/>
              <w:numPr>
                <w:ilvl w:val="0"/>
                <w:numId w:val="2"/>
              </w:numPr>
              <w:ind w:left="432" w:right="-1" w:hanging="360"/>
              <w:jc w:val="both"/>
              <w:rPr/>
            </w:pPr>
            <w:r>
              <w:rPr/>
              <w:t>стрибки на двох ногах через</w:t>
            </w:r>
          </w:p>
          <w:p>
            <w:pPr>
              <w:pStyle w:val="Normal"/>
              <w:ind w:left="72" w:right="-1" w:hanging="0"/>
              <w:jc w:val="both"/>
              <w:rPr/>
            </w:pPr>
            <w:r>
              <w:rPr/>
              <w:t>перешкоди;</w:t>
            </w:r>
          </w:p>
          <w:p>
            <w:pPr>
              <w:pStyle w:val="Normal"/>
              <w:numPr>
                <w:ilvl w:val="0"/>
                <w:numId w:val="2"/>
              </w:numPr>
              <w:ind w:left="432" w:right="-1" w:hanging="360"/>
              <w:jc w:val="both"/>
              <w:rPr/>
            </w:pPr>
            <w:r>
              <w:rPr/>
              <w:t>стрибки з місця.</w:t>
            </w:r>
          </w:p>
          <w:p>
            <w:pPr>
              <w:pStyle w:val="Normal"/>
              <w:ind w:left="72"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Вдосконалення техніки бігу на середні дистанції:</w:t>
            </w:r>
          </w:p>
          <w:p>
            <w:pPr>
              <w:pStyle w:val="Normal"/>
              <w:jc w:val="both"/>
              <w:rPr/>
            </w:pPr>
            <w:r>
              <w:rPr/>
              <w:t>- біг з середньою швидкістю по одному, в парі, групою;</w:t>
            </w:r>
          </w:p>
          <w:p>
            <w:pPr>
              <w:pStyle w:val="Normal"/>
              <w:jc w:val="both"/>
              <w:rPr/>
            </w:pPr>
            <w:r>
              <w:rPr/>
              <w:t>- вільний біг по колу стадіону з середньою швидкістю;</w:t>
            </w:r>
          </w:p>
          <w:p>
            <w:pPr>
              <w:pStyle w:val="Normal"/>
              <w:jc w:val="both"/>
              <w:rPr/>
            </w:pPr>
            <w:r>
              <w:rPr/>
              <w:t>- біг з акцентом на махову ногу на прямій з різною швидкістю ;</w:t>
            </w:r>
          </w:p>
          <w:p>
            <w:pPr>
              <w:pStyle w:val="Normal"/>
              <w:jc w:val="both"/>
              <w:rPr/>
            </w:pPr>
            <w:r>
              <w:rPr/>
              <w:t>- біг з поступовим підвищенням швидкості, з переходом в біг по інерції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біг з перемінним підвищенням</w:t>
            </w:r>
          </w:p>
          <w:p>
            <w:pPr>
              <w:pStyle w:val="Normal"/>
              <w:jc w:val="both"/>
              <w:rPr/>
            </w:pPr>
            <w:r>
              <w:rPr/>
              <w:t>швидкості: а) біг на повороті ;</w:t>
            </w:r>
          </w:p>
          <w:p>
            <w:pPr>
              <w:pStyle w:val="Normal"/>
              <w:ind w:left="72" w:hanging="0"/>
              <w:jc w:val="both"/>
              <w:rPr/>
            </w:pPr>
            <w:r>
              <w:rPr/>
              <w:t>-   біг з середньою швидкістю;</w:t>
            </w:r>
          </w:p>
          <w:p>
            <w:pPr>
              <w:pStyle w:val="Normal"/>
              <w:ind w:left="72" w:hanging="0"/>
              <w:jc w:val="both"/>
              <w:rPr/>
            </w:pPr>
            <w:r>
              <w:rPr/>
              <w:t xml:space="preserve">-   біг з підвищеною швидкістю;  </w:t>
            </w:r>
          </w:p>
          <w:p>
            <w:pPr>
              <w:pStyle w:val="Normal"/>
              <w:ind w:left="72" w:hanging="0"/>
              <w:jc w:val="both"/>
              <w:rPr/>
            </w:pPr>
            <w:r>
              <w:rPr/>
              <w:t>-  біг зі зміною швидкості бігу на вході в поворот, на повороті, при виході з повороту;</w:t>
            </w:r>
          </w:p>
          <w:p>
            <w:pPr>
              <w:pStyle w:val="Normal"/>
              <w:jc w:val="both"/>
              <w:rPr/>
            </w:pPr>
            <w:r>
              <w:rPr/>
              <w:t>- біг з високого старту на прямій і на повороті.</w:t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  <w:t>Сприяння  розвитку швидкості, сили: спортивні ігри, естафети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3.  Заключна частина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Довільна ходьба з виконанням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вправ для приведення організму у відносно спокійний стан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Підведення підсумків заняття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Завдання додому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 xml:space="preserve">        </w:t>
            </w:r>
            <w:r>
              <w:rPr/>
              <w:t>20 хв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       </w:t>
            </w:r>
            <w:r>
              <w:rPr/>
              <w:t>2 хв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        </w:t>
            </w:r>
            <w:r>
              <w:rPr/>
              <w:t>1 хв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        </w:t>
            </w:r>
            <w:r>
              <w:rPr/>
              <w:t>1 хв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       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      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         </w:t>
            </w:r>
            <w:r>
              <w:rPr/>
              <w:t>6 хв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  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       </w:t>
            </w:r>
            <w:r>
              <w:rPr/>
              <w:t>10 хв.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 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   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</w:t>
            </w:r>
            <w:r>
              <w:rPr/>
              <w:t>8 – 10 разів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10 – 12 разів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        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    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 xml:space="preserve">8 – 10 разів        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>6 – 8 разів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по 4 рази в кожну сторону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по 5 – 6 разів кожною ногою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по 8 –10 разів кожною ногою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</w:t>
            </w:r>
            <w:r>
              <w:rPr/>
              <w:t>8 – 10 разів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 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  </w:t>
            </w:r>
            <w:r>
              <w:rPr/>
              <w:t>30 сек.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      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   </w:t>
            </w:r>
            <w:r>
              <w:rPr/>
              <w:t>55 хв.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   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   </w:t>
            </w:r>
            <w:r>
              <w:rPr/>
              <w:t>15  хв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   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10 хв.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 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3 – 4 рази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5 – 6 разів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3 – 4 рази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3 – 4 рази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 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15 хв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</w:t>
            </w:r>
            <w:r>
              <w:rPr/>
              <w:t>100 – 150 м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  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400 м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 </w:t>
            </w:r>
            <w:r>
              <w:rPr/>
              <w:t xml:space="preserve">50 – 60 м  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</w:t>
            </w:r>
            <w:r>
              <w:rPr/>
              <w:t>40 – 60 м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60 - 80 м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40 м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    </w:t>
            </w:r>
            <w:r>
              <w:rPr/>
              <w:t>40 м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 </w:t>
            </w:r>
            <w:r>
              <w:rPr/>
              <w:t>20 - 30 м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</w:t>
            </w:r>
            <w:r>
              <w:rPr/>
              <w:t>20 - 40 м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15 хв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      </w:t>
            </w:r>
            <w:r>
              <w:rPr/>
              <w:t>5 хв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Перевірити наявність та охайність спортивної форми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Слідкувати за правильною поставою</w:t>
            </w:r>
          </w:p>
          <w:p>
            <w:pPr>
              <w:pStyle w:val="Normal"/>
              <w:ind w:right="-1" w:hanging="0"/>
              <w:rPr/>
            </w:pPr>
            <w:r>
              <w:rPr/>
              <w:t>Дистанція два кроки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</w:t>
            </w:r>
            <w:r>
              <w:rPr/>
              <w:t>Слідкувати за правильним виконанням завдання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Фронтальний метод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Збільшувати амплітуду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Нахили виконувати якомога більше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В повільному темпі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руки допомагають зберегти рівновагу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ноги не згинати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Поступово збільшувати темп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Змагальний метод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Звернути увагу на положення ніг, на нахил тулуба вперед перед відштовхуванням, на винос ніг вперед перед приземленням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Змагальний метод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Слідкувати за диханням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Слідкувати за роботою рук, </w:t>
            </w:r>
          </w:p>
          <w:p>
            <w:pPr>
              <w:pStyle w:val="Normal"/>
              <w:ind w:right="-1" w:hanging="0"/>
              <w:rPr/>
            </w:pPr>
            <w:r>
              <w:rPr/>
              <w:t>за темпом виконання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Слідкувати за правильним триманням тулуба.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Змагальний метод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Слідкувати за диханням при виконанні вправ.</w:t>
            </w:r>
          </w:p>
          <w:p>
            <w:pPr>
              <w:pStyle w:val="Normal"/>
              <w:ind w:right="-1" w:hanging="0"/>
              <w:rPr/>
            </w:pPr>
            <w:r>
              <w:rPr/>
              <w:t>Визначити кращих</w:t>
            </w:r>
          </w:p>
          <w:p>
            <w:pPr>
              <w:pStyle w:val="Normal"/>
              <w:ind w:right="-1" w:hanging="0"/>
              <w:rPr/>
            </w:pPr>
            <w:r>
              <w:rPr/>
              <w:t>Комплекс ЗРВ № 2</w:t>
            </w:r>
          </w:p>
        </w:tc>
      </w:tr>
    </w:tbl>
    <w:p>
      <w:pPr>
        <w:pStyle w:val="Normal"/>
        <w:ind w:right="-1" w:hanging="0"/>
        <w:rPr/>
      </w:pPr>
      <w:r>
        <w:rPr/>
        <w:t xml:space="preserve">                      </w:t>
      </w:r>
    </w:p>
    <w:p>
      <w:pPr>
        <w:pStyle w:val="Normal"/>
        <w:ind w:right="-1" w:hanging="0"/>
        <w:rPr/>
      </w:pPr>
      <w:r>
        <w:rPr/>
        <w:t xml:space="preserve">                         </w:t>
      </w:r>
      <w:r>
        <w:rPr>
          <w:szCs w:val="28"/>
        </w:rPr>
        <w:t>Викладач    ____________      І.В. Гаркавенко</w:t>
      </w:r>
    </w:p>
    <w:p>
      <w:pPr>
        <w:pStyle w:val="Normal"/>
        <w:ind w:right="-1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-1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432"/>
        </w:tabs>
        <w:ind w:left="432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" w:hanging="0"/>
      <w:outlineLvl w:val="0"/>
    </w:pPr>
    <w:rPr/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ind w:right="-1" w:firstLine="720"/>
      <w:jc w:val="center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1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5T10:22:00Z</dcterms:created>
  <dc:creator>Admin</dc:creator>
  <dc:description/>
  <cp:keywords/>
  <dc:language>en-US</dc:language>
  <cp:lastModifiedBy>User</cp:lastModifiedBy>
  <dcterms:modified xsi:type="dcterms:W3CDTF">2023-09-20T10:47:00Z</dcterms:modified>
  <cp:revision>12</cp:revision>
  <dc:subject/>
  <dc:title/>
</cp:coreProperties>
</file>